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Черниговского сельского поселения Белореченского района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г. № 149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 ремонту и содержанию улично-дорожной сети, в том числе уличного освещения  на территории Черниговского сельского поселения Белореченского района в 2019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5"/>
        <w:gridCol w:w="2061"/>
        <w:gridCol w:w="1933"/>
        <w:gridCol w:w="1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визию всех дорог  поселения. Составить план первоочередных рабо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визию всех уличных светильников по поселению. Составить план работ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Чернигов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работы по исправлению профиля дорог с подсыпкой ГПС, установкой освещения  по ул. Надгорной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авгу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монт неработающих уличных светильников с заменой ламп на светодиод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авгу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ы по нарезке, отсыпке части ул.Речной ст.Черниговс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авгу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.Молоде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техническое задание на перевод участков дороги ул.Зеленая и ул.Шаумяна из гравийного в асфальтовое исполн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строй» Заместитель глав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лить ограждение на пешеходной дорожке возле МБОУ СОШ №30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сти ремонт асфальтового покрытия пешеходной дорожки по ул.Лени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обустройство тротуара по ул. Шаумяна   (продлить полотно,  поручень, освещение, бордюры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монт  всех неработающих светильников с заменой ламп на светодиод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емонтировать остановочные павильоны по ул.Калинин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работы по исправлению профиля дорог с подсыпкой ГПС по ул.Железнодорожной, ул.Вокзальной, ул.Шаумя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 октябр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ремонт асфальтового покрытия, с установкой дополнительных светильников по ул.Калинин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 октябр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.Гури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ы по исправлению профиля дорог с подсыпкой ГПС по ул.Почтовая, ул.Красная (с установкой светильников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ию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монт всех уличных светильников с заменой ламп на светодиод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24:00Z</dcterms:created>
  <dc:creator>User</dc:creator>
  <dc:description/>
  <cp:keywords/>
  <dc:language>en-US</dc:language>
  <cp:lastModifiedBy>User</cp:lastModifiedBy>
  <cp:lastPrinted>2019-01-15T14:06:00Z</cp:lastPrinted>
  <dcterms:modified xsi:type="dcterms:W3CDTF">2019-01-15T11:37:00Z</dcterms:modified>
  <cp:revision>7</cp:revision>
  <dc:subject/>
  <dc:title/>
</cp:coreProperties>
</file>